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 01-16-011-1357/23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7. juli 2023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 osnovu člana 50. Poslovnika Narodne skupštine Republike Srpske (”Službeni glasnik Republike Srpske”, broj 66/20), Odbor za poljoprivredu, šumarstvo i vodoprivredu podnosi Skupštin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bCs/>
          <w:i/>
          <w:i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bCs/>
          <w:iCs/>
          <w:sz w:val="22"/>
          <w:szCs w:val="22"/>
          <w:lang w:val="sr-Latn-CS" w:eastAsia="en-US"/>
        </w:rPr>
        <w:t>Nacrta zakona o izmjenama i dopunama Zakona o poljoprivrednim zadrugama</w:t>
      </w:r>
    </w:p>
    <w:p>
      <w:pPr>
        <w:pStyle w:val="NoSpacing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en-US" w:eastAsia="en-US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poljoprivredu, šumarstvo i vodoprivredu je na svojoj sjednici, održanoj 17. jula 2023. godine, razmatrao Nacrt zakona o izmjenama i dopunama Zakona o poljoprivrednim zadrugama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Sjednici su prisustvovali: Boris Pašalić, predsjednik Odbora, Mirela Kajkut Zeljković, Strahinja Bašević, Milan Kasapović i Velibor Stanić, članovi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Radislav Dončić, Dragan Brdar, Dino Hotić i Vesna Jung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Obrazloženje Nacrta zakona o izmjenama i dopunama Zakona o poljoprivrednim zadrugama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 xml:space="preserve"> podnio je Saša Lalić, pomoćnik ministra za poljoprivredu, prehrambenu industriju i ruralni razvoj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 xml:space="preserve">Nakon provedene rasprave članovi Odbora su jednoglasno usvojili stav da </w:t>
      </w:r>
      <w:r>
        <w:rPr>
          <w:rFonts w:cs="Cambria" w:ascii="Cambria" w:hAnsi="Cambria"/>
          <w:sz w:val="22"/>
          <w:szCs w:val="22"/>
          <w:lang w:val="sr-Latn-CS" w:eastAsia="en-US"/>
        </w:rPr>
        <w:t>Nacrt zakona o izmjenama i dopunama Zakona o poljoprivrednim zadrugama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 može da se razmatra u predloženoj formi na Četvrtoj redovnoj sjednici Narodne skupštine Republike Srpske.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Latn-CS" w:eastAsia="en-US"/>
        </w:rPr>
        <w:t xml:space="preserve">Takođe,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članovi Odbora jednoglasno predlažu Narodnoj skupštini Republike Srpske da usvoji </w:t>
      </w:r>
    </w:p>
    <w:p>
      <w:pPr>
        <w:pStyle w:val="Normal"/>
        <w:widowControl w:val="false"/>
        <w:autoSpaceDE w:val="false"/>
        <w:spacing w:before="0" w:after="200"/>
        <w:ind w:firstLine="720"/>
        <w:contextualSpacing/>
        <w:jc w:val="center"/>
        <w:rPr>
          <w:rFonts w:ascii="Cambria" w:hAnsi="Cambria" w:cs="Cambria"/>
          <w:strike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>Z A K LJ U Č A K</w:t>
      </w:r>
    </w:p>
    <w:p>
      <w:pPr>
        <w:pStyle w:val="NoSpacing"/>
        <w:jc w:val="both"/>
        <w:rPr>
          <w:rFonts w:ascii="Cambria" w:hAnsi="Cambria" w:eastAsia="Calibri" w:cs="Cambria"/>
          <w:bCs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rodna skupština Republike Srpske upućuje Nacrt zakona o izmjenama i dopunama Zakona o poljoprivrednim zadrugama na javnu raspravu u trajanju od 60 dana, jer se  navedenim nacrtom zakona uređuju pitanja koja su od posebnog značaja za građane i o kojoj je neophodno da se konsultuju organi, organizacije, naučne i stručne institucije i zainteresovani građani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Cs/>
          <w:i w:val="false"/>
          <w:i w:val="false"/>
          <w:sz w:val="22"/>
          <w:szCs w:val="22"/>
          <w:lang w:val="sr-Latn-CS" w:eastAsia="en-US"/>
        </w:rPr>
      </w:pPr>
      <w:r>
        <w:rPr>
          <w:rFonts w:eastAsia="Calibri" w:cs="Cambria" w:ascii="Cambria" w:hAnsi="Cambria"/>
          <w:bCs/>
          <w:iCs/>
          <w:sz w:val="22"/>
          <w:szCs w:val="22"/>
          <w:lang w:val="en-US" w:eastAsia="en-US"/>
        </w:rPr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ab/>
        <w:t>Na osnovu člana 50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2"/>
          <w:szCs w:val="22"/>
          <w:lang w:val="sr-Latn-CS" w:eastAsia="en-US"/>
        </w:rPr>
        <w:t>Dr Boris Pašalić, s.r.</w:t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psv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v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3-07-18T08:57:00Z</cp:lastPrinted>
  <dcterms:modified xsi:type="dcterms:W3CDTF">2023-07-21T12:03:00Z</dcterms:modified>
  <cp:revision>36</cp:revision>
  <dc:subject/>
  <dc:title>Датум, 10</dc:title>
</cp:coreProperties>
</file>